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60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чные 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60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bookmarkStart w:id="0" w:name="сб60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1.  Общие указа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1. Сборник содержит единичные расценки на разборку и ремонт элементов печей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2. В расценках учтен весь комплекс операций по разборке и ремонту элементов печей, включая: устройство кружал для кладки сводов; теску, околку и сортировку кирпичей;  приготовление раствора; пробную топку отремонтированных печей;  устройство ограждений по технике безопасности; уборку материалов, отходов и мусора;  сортировку и штабелировку материалов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3. В расценках учтена разборка конструкций на отдельные элементы. Разборка конструкций путем обрушения не предусмотрен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4. В расценках сборника учтена перестановка лестниц и стремянок высотой до 3,5 м, а также сборка, разборка и передвижка подмостей высотой до 2 м в пределах помещения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5. В расценках предусмотрено оштукатуривание поверхности печей и труб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2. Правила определения объемов работ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1.  Объем  работ  по  кладке  и  разборке  печей  и  очагов  определяется  без  вычета объема  пустот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2. В объем кладки включается кладка от обреза фундамента или основания до верхнего уровня чистого пол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3. Объем работ по устройству разделок и холодных четвертей в объем работ по кладке и разборке печей не включается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2"/>
        <w:gridCol w:w="1532"/>
        <w:gridCol w:w="985"/>
        <w:gridCol w:w="984"/>
        <w:gridCol w:w="673"/>
        <w:gridCol w:w="1185"/>
        <w:gridCol w:w="993"/>
        <w:gridCol w:w="1090"/>
      </w:tblGrid>
      <w:tr>
        <w:trPr>
          <w:tblHeader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8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8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6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сб60_1"/>
            <w:bookmarkEnd w:id="1"/>
            <w:r>
              <w:rPr>
                <w:b/>
                <w:bCs/>
              </w:rPr>
              <w:t>ТАБЛИЦА  60-1.  Разборка кладки печей и очаг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кладки пече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лицова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а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кладки очаг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лицова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а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кладки печей в футлярах из кровельной стал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60_2"/>
            <w:bookmarkEnd w:id="2"/>
            <w:r>
              <w:rPr>
                <w:b/>
                <w:bCs/>
              </w:rPr>
              <w:t>ТАБЛИЦА  60-2.  Разборка дымовых кирпичных труб и боров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дымовых кирпичных труб и боров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2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37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7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0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4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2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й следующий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43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0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4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60_3"/>
            <w:bookmarkEnd w:id="3"/>
            <w:r>
              <w:rPr>
                <w:b/>
                <w:bCs/>
              </w:rPr>
              <w:t>ТАБЛИЦА  60-3.  Большой ремонт печ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шт. пече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ой ремонт пече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3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а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52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2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,6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3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лицова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,03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6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,71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сб60_4"/>
            <w:bookmarkEnd w:id="4"/>
            <w:r>
              <w:rPr>
                <w:b/>
                <w:bCs/>
              </w:rPr>
              <w:t>ТАБЛИЦА  60-4.  Малый ремонт печ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ремонт печей русски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4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,59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7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,1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8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4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, наружной стенк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,29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4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,1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ремонт печей голландски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4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2,1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,1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3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4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, топочного или поддувального отверстия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14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2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,1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8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ремонт кухонных очаг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4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овой или задней стенк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0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1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,1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4-6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чного или поддувального отверстия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,6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8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1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4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60_5"/>
            <w:bookmarkEnd w:id="5"/>
            <w:r>
              <w:rPr>
                <w:b/>
                <w:bCs/>
              </w:rPr>
              <w:t>ТАБЛИЦА  60-5.  Перекладка частей русской печ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мест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адка частей русской печ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5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я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67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8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,12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5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6,12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6,2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,12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2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5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71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,4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4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0,23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5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ой стенк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7,40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1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4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0,23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60_6"/>
            <w:bookmarkEnd w:id="6"/>
            <w:r>
              <w:rPr>
                <w:b/>
                <w:bCs/>
              </w:rPr>
              <w:t>ТАБЛИЦА  60-6.  Смена водогрейных и пищеварных котл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котл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водогрейных и пищеварных котлов вместимостью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литр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2,29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,9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3,02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7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 литр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2,2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,1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7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10,40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литр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98,24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64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35,14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98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60_7"/>
            <w:bookmarkEnd w:id="7"/>
            <w:r>
              <w:rPr>
                <w:b/>
                <w:bCs/>
              </w:rPr>
              <w:t>ТАБЛИЦА  60-7.  Перекладка дымовых труб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адка дымовых труб под крышей с добавлением нового кирпича до 25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7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5,1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,5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2,1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9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7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й следующий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3,2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,5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3,85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4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адка дымовых труб под крышей с добавлением нового кирпича до 50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7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6,73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5,6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6,1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1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7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й следующий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7,4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,1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9,85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4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адка дымовых труб над крышей с добавлением нового кирпича до 25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7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2,81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,0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1,4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4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7-6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й следующий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7,71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,5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,20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4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адка дымовых труб над крышей с добавлением нового кирпича до 50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7-7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1,8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,9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6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5,98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2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7-8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й следующий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0,23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,3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0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2,6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3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сб60_8"/>
            <w:bookmarkEnd w:id="8"/>
            <w:r>
              <w:rPr>
                <w:b/>
                <w:bCs/>
              </w:rPr>
              <w:t>ТАБЛИЦА  60-8.  Перекладка вертикальных разделок печ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раздело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адка вертикальных разделок печей толщино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8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 кирпич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9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2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6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9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8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кирпич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,0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9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0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51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8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кирпич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,44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7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8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,77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9" w:name="сб60_9"/>
            <w:bookmarkEnd w:id="9"/>
            <w:r>
              <w:rPr>
                <w:b/>
                <w:bCs/>
              </w:rPr>
              <w:t>ТАБЛИЦА  60-9.  Ремонт отдельных частей трубы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тдельных частей трубы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9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убк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,82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,0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6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,44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9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ок в один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,92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0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,13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9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ок, добавлять на каждый следующий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,22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,2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9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сб60_10"/>
            <w:bookmarkEnd w:id="10"/>
            <w:r>
              <w:rPr>
                <w:b/>
                <w:bCs/>
              </w:rPr>
              <w:t>ТАБЛИЦА  60-10.  Исправление кладки дымовой трубы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кирпичей (норма 1), 100 труб (нормы 2,3)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0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ление кладки дымовой трубы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1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34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равление оголовка дымовых труб с добавлением до 50% нового кирпич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0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дним канал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,50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1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6,5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0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вумя канала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3,04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4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,73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0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й последующий канал сверх дву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5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9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4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,44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сб60_11"/>
            <w:bookmarkEnd w:id="11"/>
            <w:r>
              <w:rPr>
                <w:b/>
                <w:bCs/>
              </w:rPr>
              <w:t>ТАБЛИЦА  60-11.  Смена изразцов облицовки печ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изразц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1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изразцов облицовки пече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,01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6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2" w:name="сб60_12"/>
            <w:bookmarkEnd w:id="12"/>
            <w:r>
              <w:rPr>
                <w:b/>
                <w:bCs/>
              </w:rPr>
              <w:t>ТАБЛИЦА  60-12.  Промазка трещин в кладке печ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 печь или очаг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2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азка трещин в кладке печ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3" w:name="сб60_13"/>
            <w:bookmarkEnd w:id="13"/>
            <w:r>
              <w:rPr>
                <w:b/>
                <w:bCs/>
              </w:rPr>
              <w:t>ТАБЛИЦА  60-13.  Обделка кирпичом топливник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топливник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делка кирпичом топливник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3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ых колон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,5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,5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,94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2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3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аг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,0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,5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,43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8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4" w:name="сб60_14"/>
            <w:bookmarkEnd w:id="14"/>
            <w:r>
              <w:rPr>
                <w:b/>
                <w:bCs/>
              </w:rPr>
              <w:t>ТАБЛИЦА  60-14.  Смена приборов в печах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рибор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приборов в печах необлицованны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тных и поддувальных двер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9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0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,90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чных двер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,1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9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,45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ше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9,24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5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,20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е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8,76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3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,91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ых шкаф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1,90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4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2,2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5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6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ых короб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,81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1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4,32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7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7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шников и розет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,84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,82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приборов в печах облицованных без исправления облицов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8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тных и поддувальных двер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,92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0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,90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9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чных двер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,97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9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,28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0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ше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,56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1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,91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е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1,23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8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,91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ых шкаф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8,86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,3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8,3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ых короб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2,39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5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1,43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шников и розет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,53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1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6,3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приборов в печах облицованных с исправлением облицов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тных и поддувальных двер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,36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,7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,62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6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чных двер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,69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,1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,79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7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ых шкаф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1,83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,4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0,2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4-18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ых коробо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5,76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8,11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5" w:name="сб60_15"/>
            <w:bookmarkEnd w:id="15"/>
            <w:r>
              <w:rPr>
                <w:b/>
                <w:bCs/>
              </w:rPr>
              <w:t>ТАБЛИЦА  60-15.  Смена предтопочных лист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лист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предтопочных лист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5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ообраз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32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40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5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6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40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2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6" w:name="сб60_16"/>
            <w:bookmarkEnd w:id="16"/>
            <w:r>
              <w:rPr>
                <w:b/>
                <w:bCs/>
              </w:rPr>
              <w:t>ТАБЛИЦА  60-16.  Прочистка дымохода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дымоход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стка дымохода из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6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а горизонтального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6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а вертикального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6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ельной стал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3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5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7" w:name="сб60_17"/>
            <w:bookmarkEnd w:id="17"/>
            <w:r>
              <w:rPr>
                <w:b/>
                <w:bCs/>
              </w:rPr>
              <w:t>ТАБЛИЦА  60-17.  Устройство отверстий для печей и труб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отверсти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тверстий для печей и труб 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7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х чердач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51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,8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1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7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х междуэтаж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,01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,1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87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7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ах без отделки фриз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9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2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7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ах с отделкой фриз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,29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,7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69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90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8" w:name="сб60_18"/>
            <w:bookmarkEnd w:id="18"/>
            <w:r>
              <w:rPr>
                <w:b/>
                <w:bCs/>
              </w:rPr>
              <w:t>ТАБЛИЦА  60-18.  Устройство дымовых каналов в кирпичных стенах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канал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дымовых каналов в кирпичных стена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8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дин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,95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,2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92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2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8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й следующий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,11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,8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2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6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8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9" w:name="сб60_19"/>
            <w:bookmarkEnd w:id="19"/>
            <w:r>
              <w:rPr>
                <w:b/>
                <w:bCs/>
              </w:rPr>
              <w:t>ТАБЛИЦА  60-19.  Смена колпаков на дымовых трубах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колпак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колпаков на дымовых труба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9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ин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5,4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,8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7,41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2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9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й следующий канал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8</w:t>
            </w:r>
          </w:p>
        </w:tc>
        <w:tc>
          <w:tcPr>
            <w:tcW w:w="9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2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11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,01</w:t>
            </w:r>
          </w:p>
        </w:tc>
        <w:tc>
          <w:tcPr>
            <w:tcW w:w="10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0:57:00Z</dcterms:created>
  <dc:creator>www.tehlit.ru    www.ohranatruda.ru</dc:creator>
  <dc:description/>
  <dc:language>en-US</dc:language>
  <cp:lastModifiedBy>CNTI</cp:lastModifiedBy>
  <dcterms:modified xsi:type="dcterms:W3CDTF">2001-02-14T11:01:00Z</dcterms:modified>
  <cp:revision>0</cp:revision>
  <dc:subject/>
  <dc:title>ФЕРр-2001 Сборник 60</dc:title>
</cp:coreProperties>
</file>